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ROJECT IDEAS</w:t>
      </w:r>
    </w:p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You may choose any of the following---OR if you have a celebrity you would like to analyze and they are NOT on the list---please submit with a brief explanation in the discussion tab.</w:t>
      </w:r>
    </w:p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ANNA NICOLE SMITH           RYAN DUNN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BUDD DWYER                       WHITNEY HOUSTON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 xml:space="preserve">CHRIS FARLEY                     POPCORN 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KURT COBAIN                      BRITTNEY MURPHY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ELVIS PRESLEY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HEATH LEDGER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JIMI HENDRIX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HITLER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JANIS JOPLIN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JIM MORRISON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JOHN BELUSHI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JUDY GARLAND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MARILYN MONRO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MICHAEL JACKSON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SID VICIOUS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FREDDIE PRINZ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NATALIE WOOD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TERRY LO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19:00Z</dcterms:created>
  <dc:creator>Ed Center RLASD</dc:creator>
  <dc:description/>
  <cp:keywords/>
  <dc:language>en-US</dc:language>
  <cp:lastModifiedBy>RLASD ED CENTER</cp:lastModifiedBy>
  <dcterms:modified xsi:type="dcterms:W3CDTF">2012-04-12T16:12:00Z</dcterms:modified>
  <cp:revision>2</cp:revision>
  <dc:subject/>
  <dc:title>PROJECT IDEAS</dc:title>
</cp:coreProperties>
</file>